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1 / 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6196  TABORDA, MIGUEL ANGEL                              DU 10.227.7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4123  MAZZOLA, LUCIANO DANIEL                            DU 26.080.6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31  PREGNO DE RUSCITTO, ALICIA MONICA                  DU 13.420.0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32  NU¥EZ AGUILAR, OLGA MARIA                          DU 05.354.575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333  OLINIK, PEDRO WALTER                               DU 17.731.550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334  CASELLA, DANIEL ALBERTO                            DU 16.759.6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35  PRODANOFF, GABRIEL EDUARDO                         DU 14.861.2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36  GUTIERREZ, ERNESTO FRANCISCO                       DU 20.986.4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37  SANCHEZ, JORGE LUIS                                DU 08.290.1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38  MONTILLA CASTILLA, MARIA AURORA VICTORIA           DU 13.235.4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39  RIOS, MABEL ALICIA                                 DU 11.713.5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40  ALIAGA, FRANCISCO HERIBERTO                        DU 11.773.1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41  LAZARO CUESTA, RODRIGO                             DU 25.226.7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42  STANGLINO, JUAN MANUEL                             DU 24.724.8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43  LOPEZ, BEATRIZ                                     DU 05.019.3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44  FERRARESE, MARCELO JAVIER                          DU 22.644.2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45  VIETRI, ROBERTO MARIO                              DU 11.543.2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46  SANTOS PALMERO, MARIA SOLEDAD                      DU 92.838.4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47  SALIMBENI, MIRTA ARSENIA                           DU 10.258.5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48  VIDAL, SEBASTIAN LEONARDO                          DU 26.023.4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49  FLORES, WALTER RICARDO                             DU 21.553.4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50  MARTI, EDUARDO                                     DU 92.443.6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51  MUNCLUS MENDEZ, FERNANDO JOSE                      DU 23.344.8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52  BENITO, SUSANA MARIA                               DU 05.918.2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53  FERNANDEZ DE GIACHETTI, OFELIA ELVIRA              DU 05.252.1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54  ROMERO, FAVIO ANTONIO                              DU 20.647.6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55  BERNAL, MARIA LAURA                                DU 10.139.2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56  FERNANDEZ PERTINI, PABLO ROSENDO                   DU 16.767.8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57  PALADINO, GABRIEL NORBERTO                         DU 17.546.2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58  SILVEIRA, EDUARDO JOAQUIN                          DU 18.232.2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59  FERNANDEZ, JESSICA NATALIA                         DU 24.117.3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60  LUSIN, EMILIANO JOSE                               DU 25.257.1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61  RUBIO, OMAR FRANCISCO                              DU 14.059.2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62  ARMANDO, MARIA ISABEL TERESA                       DU 11.987.2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63  RANIERI, DIEGO MARTIN                              DU 24.791.3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64  ORTINO, FERNANDO GERMAN                            DU 23.700.8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65  FERNANDEZ, ALEJANDRA BEATRIZ                       DU 16.029.9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66  GALLO, NESTOR EDUARDO                              DU 11.825.2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67  CARDINALE, LUIS ALBERTO                            DU 17.798.1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68  BIRITOS, GUSTAVO EDMUNDO                           DU 12.584.279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369  BATTISTEL, WALTER ADRIAN                           DU 20.785.38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370  MENDEZ, VICTOR HUGO                                DU 16.815.8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71  SIEGEL, EMILIO MARTIN                              DU 17.134.5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72  LESCA, PATRICIO FERNANDO                           DU 12.290.2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73  NU¥EZ, WALTER ADRIAN                               DU 18.106.4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74  CAMA¥O, ANDREA MARIA                               DU 14.455.8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75  MANCUSO EDO, SABRINA LAURA                         DU 29.191.7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76  LAGES, SERGIO DELMIRO                              DU 16.736.8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77  BOSCH, MARIANO GERARDO                             DU 08.608.50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058378  ROJO, ULISES                                       DU 22.960.108</w:t>
      </w:r>
      <w:r>
        <w:br w:type="page"/>
      </w:r>
    </w:p>
    <w:p>
      <w:pPr>
        <w:pStyle w:val="Normal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  <w:lang w:val="en-US"/>
        </w:rPr>
        <w:t>ANEXO I</w:t>
      </w:r>
    </w:p>
    <w:p>
      <w:pPr>
        <w:pStyle w:val="Heading6"/>
        <w:rPr/>
      </w:pPr>
      <w:r>
        <w:rPr>
          <w:rFonts w:eastAsia="Arial"/>
          <w:sz w:val="22"/>
          <w:lang w:val="es-AR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2 / 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79  MERITANO, JUAN FERNANDO                            DU 22.704.7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80  GARCIANDIA, NATALIA NOEMI                          DU 27.455.058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381  RAUSCHENBERGER, DANIEL                             DU 25.297.350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382  URRIZA, NORA NOEMI                                 DU 06.421.0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83  CANETELLI, ALCIDES DANIEL                          DU 20.147.8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84  CRESPO, FERNANDO SERGIO                            DU 17.746.1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85  CORRADO, ALEJANDRO CARLOS                          DU 20.646.9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86  BAZAN, DARDO ALEJANDRO                             DU 22.157.1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87  SENDON, MARCOS OSCAR                               DU 24.550.3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88  GUERRERO, MARTIN HERNAN                            LE 08.337.2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89  I¥ARRA IRAEGUI, MACARENA                           DU 29.326.8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90  DE BONI, ROXANA BEATRIZ                            DU 14.722.2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91  PALACIOS, ESTEFANIA EDITH                          DU 26.044.268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392  KAPIT, NANCY BEATRIZ                               DU 17.429.782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393  GARCIA, SUSANA RAQUEL                              DU 06.037.7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94  MARCIALE, ANA                                      DU 29.698.5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95  SALVATORE, ADRIAN NESTOR                           DU 20.356.5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96  MARCONI, NESTOR ANDRES                             DU 18.087.3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97  BECERRA, ELISA BEATRIZ                             DU 12.819.7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98  RIVERO, GONZALO GASPAR                             DU 23.795.8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99  DEGLI ESPOSTI, CARLOS GUILLERMO                    DU 22.005.3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00  VICENTE, FERNANDO JAVIER                           DU 17.300.2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01  VIVAS, ALEJANDRO MARCELO                           DU 20.718.3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02  ORTIZ, NESTOR ANDRES                               DU 25.195.1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03  MIRANDA, FABIO DARIO                               DU 21.703.5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04  CEREZO, ROSANA NOEMI                               DU 14.328.1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05  VIERA, SERGIO LEONARDO                             DU 26.811.3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06  BRUNO, SUSANA VERONICA                             DU 25.867.9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07  BOHM, ANDRES ANIBAL EDUARDO JOSE                   DU 16.517.6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08  DARNET, MARCELO HERNAN                             DU 13.417.1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09  DEL CAMPO, HUGO MARIO                              DU 04.966.8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10  SALEME, SILVINA ALEJANDRA                          DU 22.574.3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11  ROMERO, FERNANDO JULIO                             DU 22.004.8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12  VILLALBA, JAVIER ALEJANDRO                         DU 25.227.9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13  BARBATO, GUSTAVO NELSON                            DU 20.964.6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14  PRESTES DE MATTOS, MARLENE                         DU 24.014.0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15  RIVAS GODIO DE BUSTELO, MARIA CONSTANZA            DU 16.250.4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16  CASTA¥ARES, GUSTAVO ANIBAL                         DU 16.762.9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17  UEMA, SEBASTIAN                                    DU 25.061.5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18  CLAISSE, ALEJANDRO AUGUSTO                         DU 10.110.4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19  LUCENTE, CLAUDIO GABRIEL                           DU 14.923.7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20  ECHAGUE, FERNANDO                                  DU 12.158.3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21  COLLANTE, IGNACIO MARTIN                           DU 29.285.2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22  GATTI, FERNANDO PABLO                              DU 22.684.1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23  CHUCHY, MARCOS GABRIEL                             DU 24.289.5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24  BOSCH, EDUARDO MARIANO                             DU 14.429.4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25  MELE, SILVIA LORENA                                DU 24.923.1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26  DELARI, DANIEL ARNOLDO                             DU 16.721.7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27  SCIARONI, ROBERTO ALEJANDRO                        DU 14.782.00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8428  KOROL, DANIEL ALBERTO                              DU 10.955.202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3 / 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29  LORENZO, LAURA VANESA                              DU 24.197.5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30  BRAVO, SILVIA ANDREA                               DU 25.265.1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31  BALDONI, EDUARDO GUILLERMO                         DU 14.764.6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32  FRUNGIERI DE BURGOS, SILVIA ELENA                  DU 06.388.0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33  RUSCITTO, RAUL NORBERTO                            DU 12.090.8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34  VALERIO, PABLO FERNANDO                            DU 18.132.0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35  CHUBURU, MARIA                                     DU 16.894.6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36  PORTILLA, GONZALO                                  DU 25.359.8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37  PIMENTEL PIRAN, EMILIANO                           DU 17.538.6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38  GOMEZ, NELIDA BEATRIZ                              DU 05.291.4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39  PEREZ, DIEGO ESTEBAN                               DU 24.273.4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40  ROSAS, JACINTA ELENA                               DU 24.764.3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41  DUDA, CARLOS MARCELO                               DU 23.608.8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42  ROSSI, NANCI ANALIA                                DU 16.649.7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43  ROGGERI, ALEJANDRO DANIEL                          DU 14.867.9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44  AMOR, DORA CECILIA                                 DU 25.141.0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45  SCHENONE, JORGE MARIANO ENRIQUE                    DU 11.139.3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46  TORROIJA, LUIS ALBERTO                             DU 17.531.0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47  ROSAS MUENA, ESTEBAN ERNESTO                       DU 22.527.6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48  BISSO, GILDA VIVIANA                               DU 12.447.6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49  TROILO, CLAUDIO ALBERTO                            DU 27.179.0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50  LOPEZ CASTAN, PABLO HERNAN                         DU 24.686.0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51  GROPPO GORDILLO, MARIA CELMIRA                     DU 24.407.6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52  CHABAI, NELIDA                                     DU 13.832.0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53  ALEMANDI, NICOLAS EMILIANO                         DU 28.495.7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54  MARTINELLI, GABRIEL RAMON                          DU 23.211.6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55  DUARTE, MIGUEL RAMON                               DU 16.972.2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56  DIAZ, MANUEL                                       DU 14.313.0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57  LANZILLOTTA, MARCELO FAVIO                         DU 17.415.5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58  AMADEI, RAUL OSVALDO                               DU 12.011.1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59  PIZARRO, PABLO ANTONIO                             DU 20.997.6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60  MORENO, VANINA GRACIELA                            DU 27.933.8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61  LORENZO, LORENA LILIANA                            DU 27.972.6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62  MOSQUEIRA PEREZ, SERGIO AMERICO                    DU 08.555.649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4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63  BIAGIOLA, STELLA MARIS                             DU 26.143.1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64  KURTZ, NIDIA ELISABETH                             DU 20.890.2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65  ARROYO, SARA CECILIA                               DU 18.458.7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66  MARCO, ANA MARIA                                   DU 11.542.1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67  STUR, CARLOS RUBEN HECTOR                          DU 16.998.8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68  SANCHEZ DE ECHEVERRIA, BETTINA ALEJANDRA           DU 21.623.9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69  GONZALEZ, HECTOR HUGO                              DU 11.992.0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70  TORRES, RICHARD HECTOR                             DU 18.441.4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71  SOGGETTI, ANA LAURA                                DU 17.480.8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72  TASCA, JOSE LUIS                                   DU 16.381.9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73  ANGARAMO, PABLO MARTIN                             DU 22.324.7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74  BURRIEL DE RABAN , CLAUDIA ELISABET                DU 17.055.4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75  SONTULLO TARTUFOLI, ANDREA VERONICA                DU 27.485.0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76  ARLETTAZ DE CONSTANTIN, MONICA PATRICIA            DU 20.099.2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77  BALBI, LORENZO CARLOS                              DU 17.379.35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478  SAEZ, JOSE RAMON                                   DU 17.241.45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479  COCERES, JOSE                                      DU 10.898.2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80  FERREIRO, MARISA ELVIRA                            DU 20.912.9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81  VOLPONE, GUSTAVO ADRIAN                            DU 17.688.2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82  FARO, MARIA CRISTINA                               DU 13.834.8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83  IZAGUIRRE, JORGE PAULINO                           DU 06.074.7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84  NICOLI, GASTON ARIEL                               DU 23.677.5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85  BIGORITO, SANDRA ROXANA                            DU 12.877.3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86  GRASSO, OMAR RICARDO                               DU 08.401.0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87  FOURCADE, JUAN JOSE                                DU 16.303.7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88  RODRIGUEZ, ESTEBAN                                 DU 28.660.4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89  ROIGE, JORGE MARIO                                 DU 16.584.7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90  ROBILOTTE, AUGUSTO CESAREO                         DU 23.547.9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91  YAQUES SILVA, JUAN MANUEL                          DU 93.669.6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492  JORGE, JUAN PABLO                                  DU 22.176.423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5 / 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18  GUZMAN, EDUARDO RUBEN                              DU 21.745.6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19  SAURA, GUILLERMO                                   DU 11.534.7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20  GOMEZ COUTO, ROXANA EDIT                           DU 17.512.9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21  INZIRILLO, SERGIO CLEMENTE                         DU 11.571.9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22  TRANGONI, CARLA INES                               DU 22.614.2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23  ROUGE, JUAN PABLO                                  DU 23.186.5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24  TOSCO, DIEGO ALBERTO                               DU 22.829.0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25  MARCHISIO, MARIA ALICIA                            DU 20.862.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26  IRRAZABAL, MARCELO FRANCISCO                       DU 05.066.807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eastAsia="MS Mincho;ＭＳ 明朝"/>
          <w:sz w:val="16"/>
          <w:lang w:val="es-AR"/>
        </w:rPr>
      </w:pPr>
      <w:r>
        <w:rPr>
          <w:rFonts w:eastAsia="MS Mincho;ＭＳ 明朝"/>
          <w:sz w:val="16"/>
          <w:lang w:val="es-AR"/>
        </w:rPr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fe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20:00Z</dcterms:created>
  <dc:creator>Barbara Berenstein</dc:creator>
  <dc:description/>
  <dc:language>en-US</dc:language>
  <cp:lastModifiedBy>Barbara Berenstein</cp:lastModifiedBy>
  <cp:lastPrinted>2003-02-14T16:57:00Z</cp:lastPrinted>
  <dcterms:modified xsi:type="dcterms:W3CDTF">2003-02-18T17:29:00Z</dcterms:modified>
  <cp:revision>1</cp:revision>
  <dc:subject/>
  <dc:title>                                                              </dc:title>
</cp:coreProperties>
</file>